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академских студија србистике</w:t>
      </w:r>
    </w:p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38595" cy="746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8595" cy="746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3"/>
                              <w:gridCol w:w="2881"/>
                              <w:gridCol w:w="4543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2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  <w:t xml:space="preserve">Назив предмета: </w:t>
                                  </w:r>
                                  <w:r>
                                    <w:rPr>
                                      <w:bCs/>
                                      <w:lang w:val="sr-CS"/>
                                    </w:rPr>
                                    <w:t>Културни идентитет дубровачке књижев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2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  <w:t xml:space="preserve">Наставник или наставници: </w:t>
                                  </w:r>
                                  <w:r>
                                    <w:rPr>
                                      <w:bCs/>
                                      <w:lang w:val="sr-CS"/>
                                    </w:rPr>
                                    <w:t>Ирена П. Арс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2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  <w:t xml:space="preserve">Статус предмета: </w:t>
                                  </w:r>
                                  <w:r>
                                    <w:rPr>
                                      <w:bCs/>
                                      <w:lang w:val="sr-CS"/>
                                    </w:rPr>
                                    <w:t>избор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2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  <w:t>Број ЕСПБ: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2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  <w:t xml:space="preserve">Услов: </w:t>
                                  </w:r>
                                  <w:r>
                                    <w:rPr>
                                      <w:bCs/>
                                      <w:lang w:val="sr-CS"/>
                                    </w:rPr>
                                    <w:t>Нема посебних усл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2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  <w:t>Циљ предм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CS"/>
                                    </w:rPr>
                                    <w:t>Упознавање са актуелним истраживањама која проблемизују питање културног идентитета дубровачке књижевности, чиме се успостваљају могућности њеног сврставања у српску књижевну традициј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2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  <w:t xml:space="preserve">Исход предм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кон одслушаног рока студент је у стању да: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-стекне увид у досадашње тумачење положаја  књижевности старог Дубровника, као и да упозна новија истраживања на ову тему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-изврши квалитативну анализ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дабра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литерарних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њижевноисториографс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примарни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кст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а на основу нових сазнања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-се оспособи д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стави  научну студи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која би одговорил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а проблемско питање из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области културног идентитета дубровачке књиже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/>
                                    <w:t>усмено образложи своје ставове и судове на тему из ове области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2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  <w:t>Садржај предме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before="0" w:after="60"/>
                                    <w:ind w:left="360" w:hanging="0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iCs/>
                                      <w:lang w:val="sr-RS"/>
                                    </w:rPr>
                                    <w:t xml:space="preserve">[1] </w:t>
                                  </w:r>
                                  <w:r>
                                    <w:rPr>
                                      <w:iCs/>
                                      <w:lang w:val="sr-CS"/>
                                    </w:rPr>
                                    <w:t xml:space="preserve">Појам културног идентитета. </w:t>
                                  </w:r>
                                  <w:r>
                                    <w:rPr>
                                      <w:iCs/>
                                      <w:lang w:val="sr-RS"/>
                                    </w:rPr>
                                    <w:t xml:space="preserve">[2] </w:t>
                                  </w:r>
                                  <w:r>
                                    <w:rPr>
                                      <w:iCs/>
                                      <w:lang w:val="sr-CS"/>
                                    </w:rPr>
                                    <w:t xml:space="preserve">Дубровачка књижевност у историјама књижевности. </w:t>
                                  </w:r>
                                  <w:r>
                                    <w:rPr>
                                      <w:iCs/>
                                      <w:lang w:val="sr-RS"/>
                                    </w:rPr>
                                    <w:t xml:space="preserve">[3] </w:t>
                                  </w:r>
                                  <w:r>
                                    <w:rPr>
                                      <w:iCs/>
                                      <w:lang w:val="sr-CS"/>
                                    </w:rPr>
                                    <w:t xml:space="preserve">Ћирилска традиција у старом Дубровнику. </w:t>
                                  </w:r>
                                  <w:r>
                                    <w:rPr>
                                      <w:iCs/>
                                      <w:lang w:val="sr-RS"/>
                                    </w:rPr>
                                    <w:t xml:space="preserve">[4] </w:t>
                                  </w:r>
                                  <w:r>
                                    <w:rPr>
                                      <w:iCs/>
                                      <w:lang w:val="sr-CS"/>
                                    </w:rPr>
                                    <w:t xml:space="preserve">Култ светог Саве у Дубровнику. </w:t>
                                  </w:r>
                                  <w:r>
                                    <w:rPr>
                                      <w:iCs/>
                                      <w:lang w:val="sr-RS"/>
                                    </w:rPr>
                                    <w:t xml:space="preserve">[5] </w:t>
                                  </w:r>
                                  <w:r>
                                    <w:rPr>
                                      <w:iCs/>
                                      <w:lang w:val="sr-CS"/>
                                    </w:rPr>
                                    <w:t xml:space="preserve">Држићеви „нашјенци“, своји или туђи? </w:t>
                                  </w:r>
                                  <w:r>
                                    <w:rPr>
                                      <w:iCs/>
                                      <w:lang w:val="sr-RS"/>
                                    </w:rPr>
                                    <w:t>[6]</w:t>
                                  </w:r>
                                  <w:r>
                                    <w:rPr>
                                      <w:iCs/>
                                      <w:lang w:val="sr-CS"/>
                                    </w:rPr>
                                    <w:t xml:space="preserve">Српска историја у </w:t>
                                  </w:r>
                                  <w:r>
                                    <w:rPr>
                                      <w:i/>
                                      <w:iCs/>
                                      <w:lang w:val="sr-CS"/>
                                    </w:rPr>
                                    <w:t xml:space="preserve">Осману </w:t>
                                  </w:r>
                                  <w:r>
                                    <w:rPr>
                                      <w:iCs/>
                                      <w:lang w:val="sr-CS"/>
                                    </w:rPr>
                                    <w:t xml:space="preserve">Ивана Гундулића. </w:t>
                                  </w:r>
                                  <w:r>
                                    <w:rPr>
                                      <w:iCs/>
                                      <w:lang w:val="sr-RS"/>
                                    </w:rPr>
                                    <w:t xml:space="preserve">[7] </w:t>
                                  </w:r>
                                  <w:r>
                                    <w:rPr>
                                      <w:iCs/>
                                      <w:lang w:val="sr-CS"/>
                                    </w:rPr>
                                    <w:t xml:space="preserve">Деветнаести век - столеће српства Дубровника. Интелектуални круг Срба католика. </w:t>
                                  </w:r>
                                  <w:r>
                                    <w:rPr>
                                      <w:iCs/>
                                      <w:lang w:val="sr-RS"/>
                                    </w:rPr>
                                    <w:t>[8]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lang w:val="sr-CS"/>
                                    </w:rPr>
                                    <w:t xml:space="preserve">Историјске драме Матије Бана. </w:t>
                                  </w:r>
                                  <w:r>
                                    <w:rPr>
                                      <w:iCs/>
                                      <w:lang w:val="sr-RS"/>
                                    </w:rPr>
                                    <w:t xml:space="preserve">[9] </w:t>
                                  </w:r>
                                  <w:r>
                                    <w:rPr>
                                      <w:i/>
                                      <w:iCs/>
                                      <w:lang w:val="sr-CS"/>
                                    </w:rPr>
                                    <w:t xml:space="preserve">Карађурђевка </w:t>
                                  </w:r>
                                  <w:r>
                                    <w:rPr>
                                      <w:iCs/>
                                      <w:lang w:val="sr-CS"/>
                                    </w:rPr>
                                    <w:t xml:space="preserve">Меда Пуцића. </w:t>
                                  </w:r>
                                  <w:r>
                                    <w:rPr>
                                      <w:iCs/>
                                      <w:lang w:val="sr-RS"/>
                                    </w:rPr>
                                    <w:t xml:space="preserve">[10] </w:t>
                                  </w:r>
                                  <w:r>
                                    <w:rPr>
                                      <w:iCs/>
                                      <w:lang w:val="sr-CS"/>
                                    </w:rPr>
                                    <w:t xml:space="preserve">Драмски рад Никше Градија. </w:t>
                                  </w:r>
                                  <w:r>
                                    <w:rPr>
                                      <w:iCs/>
                                      <w:lang w:val="sr-RS"/>
                                    </w:rPr>
                                    <w:t xml:space="preserve">[11] </w:t>
                                  </w:r>
                                  <w:r>
                                    <w:rPr>
                                      <w:iCs/>
                                      <w:lang w:val="sr-CS"/>
                                    </w:rPr>
                                    <w:t xml:space="preserve">Историографско дело дум Ивана Стојановића. </w:t>
                                  </w:r>
                                  <w:r>
                                    <w:rPr>
                                      <w:iCs/>
                                      <w:lang w:val="sr-RS"/>
                                    </w:rPr>
                                    <w:t xml:space="preserve">[12] </w:t>
                                  </w:r>
                                  <w:r>
                                    <w:rPr>
                                      <w:iCs/>
                                      <w:lang w:val="sr-CS"/>
                                    </w:rPr>
                                    <w:t xml:space="preserve">Публицистички списи Антуна Фабриса. </w:t>
                                  </w:r>
                                  <w:r>
                                    <w:rPr>
                                      <w:iCs/>
                                      <w:lang w:val="sr-RS"/>
                                    </w:rPr>
                                    <w:t xml:space="preserve">[13] </w:t>
                                  </w:r>
                                  <w:r>
                                    <w:rPr>
                                      <w:iCs/>
                                      <w:lang w:val="sr-CS"/>
                                    </w:rPr>
                                    <w:t xml:space="preserve">Дубровник у делу Антуна Вучетића. </w:t>
                                  </w:r>
                                  <w:r>
                                    <w:rPr>
                                      <w:iCs/>
                                      <w:lang w:val="sr-RS"/>
                                    </w:rPr>
                                    <w:t xml:space="preserve">[14] </w:t>
                                  </w:r>
                                  <w:r>
                                    <w:rPr>
                                      <w:iCs/>
                                      <w:lang w:val="sr-CS"/>
                                    </w:rPr>
                                    <w:t xml:space="preserve">Дубровачке теме Јовице Перовића. </w:t>
                                  </w:r>
                                  <w:r>
                                    <w:rPr>
                                      <w:iCs/>
                                      <w:lang w:val="sr-RS"/>
                                    </w:rPr>
                                    <w:t xml:space="preserve">[15] </w:t>
                                  </w:r>
                                  <w:r>
                                    <w:rPr>
                                      <w:iCs/>
                                      <w:lang w:val="sr-CS"/>
                                    </w:rPr>
                                    <w:t xml:space="preserve">Књижевно дело Лука Зоре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2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  <w:t xml:space="preserve">Препоручена литератур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RS"/>
                                    </w:rPr>
                                    <w:t xml:space="preserve">Ирена Арсић, </w:t>
                                  </w:r>
                                  <w:r>
                                    <w:rPr>
                                      <w:i/>
                                      <w:lang w:val="sr-RS"/>
                                    </w:rPr>
                                    <w:t>Борба за очување националног идентитета Срба у Дубровнику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Catena mundi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: о националном идентитету Срба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, IV,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приредио Бранимир Нешић, 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Catena mundi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, Београд 2020, 469-482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Ирена Арсић, </w:t>
                                  </w:r>
                                  <w:r>
                                    <w:rPr>
                                      <w:i/>
                                      <w:lang w:val="sr-RS"/>
                                    </w:rPr>
                                    <w:t>Срби у Дубровнику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, Задужбина Владете Јеротића – 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Domus editoria Ars libri,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Београд 2019.</w:t>
                                  </w:r>
                                </w:p>
                                <w:p>
                                  <w:pPr>
                                    <w:pStyle w:val="Footnote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Ivo Banac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n-US" w:eastAsia="en-US"/>
                                    </w:rPr>
                                    <w:t xml:space="preserve">The Confessiona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sr-RS" w:eastAsia="en-US"/>
                                    </w:rPr>
                                    <w:t>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n-US" w:eastAsia="en-US"/>
                                    </w:rPr>
                                    <w:t>Ru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sr-RS" w:eastAsia="en-US"/>
                                    </w:rPr>
                                    <w:t xml:space="preserve">“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n-US" w:eastAsia="en-US"/>
                                    </w:rPr>
                                    <w:t xml:space="preserve">and the Dubrovnik Exception: The Origins of th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sr-RS" w:eastAsia="en-US"/>
                                    </w:rPr>
                                    <w:t>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n-US" w:eastAsia="en-US"/>
                                    </w:rPr>
                                    <w:t>Serb-Catholi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sr-RS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n-US" w:eastAsia="en-US"/>
                                    </w:rPr>
                                    <w:t xml:space="preserve"> Circle in Nineteen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sr-R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n-US" w:eastAsia="en-US"/>
                                    </w:rPr>
                                    <w:t>Century Dalmatia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sr-R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 w:eastAsia="en-US"/>
                                    </w:rPr>
                                    <w:t>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Slavic Revie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 w:eastAsia="en-US"/>
                                    </w:rPr>
                                    <w:t xml:space="preserve">“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(Urbana, Illinois), 42 (1983), no. 3, 448-474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Злата Бојовић, </w:t>
                                  </w:r>
                                  <w:r>
                                    <w:rPr>
                                      <w:i/>
                                      <w:lang w:val="sr-RS"/>
                                    </w:rPr>
                                    <w:t>Историја дубровачке књижевности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, Српска књижевна задруга, Београд 2015.</w:t>
                                  </w:r>
                                </w:p>
                                <w:p>
                                  <w:pPr>
                                    <w:pStyle w:val="Footnote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Latn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 w:eastAsia="en-US"/>
                                    </w:rPr>
                                    <w:t xml:space="preserve">ова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CS" w:eastAsia="en-US"/>
                                    </w:rPr>
                                    <w:t xml:space="preserve"> Дерети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Latn-C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sr-CS" w:eastAsia="en-US"/>
                                    </w:rPr>
                                    <w:t>Пут српске књижевнос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CS" w:eastAsia="en-US"/>
                                    </w:rPr>
                                    <w:t>, Српска књижева задруга, Београд 1996.</w:t>
                                  </w:r>
                                </w:p>
                                <w:p>
                                  <w:pPr>
                                    <w:pStyle w:val="Footnote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 w:eastAsia="en-US"/>
                                    </w:rPr>
                                    <w:t xml:space="preserve">Јеремија Митровић,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sr-RS" w:eastAsia="en-US"/>
                                    </w:rPr>
                                    <w:t>Српство Дубровник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 w:eastAsia="en-US"/>
                                    </w:rPr>
                                    <w:t xml:space="preserve"> Српска књижевна задруга, Београд, 1991.</w:t>
                                  </w:r>
                                </w:p>
                                <w:p>
                                  <w:pPr>
                                    <w:pStyle w:val="Footnote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Latn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 w:eastAsia="en-US"/>
                                    </w:rPr>
                                    <w:t xml:space="preserve">Antun Stražičić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sr-Latn-RS" w:eastAsia="en-US"/>
                                    </w:rPr>
                                    <w:t xml:space="preserve">Dubrovački koluri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Latn-RS" w:eastAsia="en-US"/>
                                    </w:rPr>
                                    <w:t>priredio Stjepan Ćosić, Matica hrvatska u Dubrovniku, Dubrovnik 2019.</w:t>
                                  </w:r>
                                </w:p>
                                <w:p>
                                  <w:pPr>
                                    <w:pStyle w:val="Footnote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ikola Tolja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n-US" w:eastAsia="en-US"/>
                                    </w:rPr>
                                    <w:t>Dubrovački Srbi katolici – istine i zablu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Latn-RS" w:eastAsia="en-US"/>
                                    </w:rPr>
                                    <w:t xml:space="preserve">samostalno izdanje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Dubrovnik  2011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Наташа Трнавац Ћалдовић, </w:t>
                                  </w:r>
                                  <w:r>
                                    <w:rPr>
                                      <w:i/>
                                      <w:lang w:val="sr-RS"/>
                                    </w:rPr>
                                    <w:t xml:space="preserve">По миша, по тице: самообликовање националног идентитета дубровачких Срба католика и дело дум Ивана Стојановића,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Задужбина Владете Јеротића – 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Domus editoria Ars libri,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Београд 2019.</w:t>
                                  </w:r>
                                </w:p>
                                <w:p>
                                  <w:pPr>
                                    <w:pStyle w:val="Footnote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Stjepan Ćosić, “Lujo Vojnović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u: Stjepan Ćosić, Zoran Grijak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n-US" w:eastAsia="en-US"/>
                                    </w:rPr>
                                    <w:t xml:space="preserve">Figure politike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 Hrvatski državni arhiv, Zagreb 2012, 13-175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 xml:space="preserve">Albert Haler,  </w:t>
                                  </w:r>
                                  <w:r>
                                    <w:rPr>
                                      <w:i/>
                                      <w:lang w:val="sr-Latn-RS"/>
                                    </w:rPr>
                                    <w:t>Novija dubrovačka književnost,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 Hrvatski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izdavački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bibliografski zavod, Zagreb 194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CS"/>
                                    </w:rPr>
                                    <w:t xml:space="preserve">Број часова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активне наставе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Теоријска настава: 2</w:t>
                                  </w:r>
                                </w:p>
                              </w:tc>
                              <w:tc>
                                <w:tcPr>
                                  <w:tcW w:w="4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Практична настава: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2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  <w:t>Методе извођења настав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CS"/>
                                    </w:rPr>
                                    <w:t>Монолошка, дијалошка, консултатив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2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  <w:t>Оцена  знања (максимални број поена 10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CS"/>
                                    </w:rPr>
                                    <w:t>Семинар: 30 поена, писмени испит 30, усмени испит 4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2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Начин провере знања могу бити различити : (писмени испити, усмени испт, презентација пројекта, семинари итд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2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*максимална дужна 1 страница А4 форма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5pt;height:588pt;mso-wrap-distance-left:9pt;mso-wrap-distance-right:9pt;mso-wrap-distance-top:0pt;mso-wrap-distance-bottom:0pt;margin-top:0.05pt;mso-position-vertical-relative:text;margin-left:22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3"/>
                        <w:gridCol w:w="2881"/>
                        <w:gridCol w:w="4543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02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 xml:space="preserve">Назив предмета: </w:t>
                            </w:r>
                            <w:r>
                              <w:rPr>
                                <w:bCs/>
                                <w:lang w:val="sr-CS"/>
                              </w:rPr>
                              <w:t>Културни идентитет дубровачке књижевности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2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 xml:space="preserve">Наставник или наставници: </w:t>
                            </w:r>
                            <w:r>
                              <w:rPr>
                                <w:bCs/>
                                <w:lang w:val="sr-CS"/>
                              </w:rPr>
                              <w:t>Ирена П. Арсић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2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 xml:space="preserve">Статус предмета: </w:t>
                            </w:r>
                            <w:r>
                              <w:rPr>
                                <w:bCs/>
                                <w:lang w:val="sr-CS"/>
                              </w:rPr>
                              <w:t>изборни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2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Број ЕСПБ: 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2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 xml:space="preserve">Услов: </w:t>
                            </w:r>
                            <w:r>
                              <w:rPr>
                                <w:bCs/>
                                <w:lang w:val="sr-CS"/>
                              </w:rPr>
                              <w:t>Нема посебних услова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2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Циљ предм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lang w:val="sr-CS"/>
                              </w:rPr>
                              <w:t>Упознавање са актуелним истраживањама која проблемизују питање културног идентитета дубровачке књижевности, чиме се успостваљају могућности њеног сврставања у српску књижевну традициј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2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 xml:space="preserve">Исход предме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кон одслушаног рока студент је у стању да: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-стекне увид у досадашње тумачење положаја  књижевности старог Дубровника, као и да упозна новија истраживања на ову тему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-изврши квалитативну анализ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дабра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литерарних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њижевноисториографс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примарни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кст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а на основу нових сазнања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-се оспособи д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стави  научну студи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која би одговорил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 проблемско питање и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области културног идентитета дубровачке књижев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/>
                              <w:t>усмено образложи своје ставове и судове на тему из ове области</w:t>
                            </w:r>
                            <w:r>
                              <w:rPr>
                                <w:lang w:val="sr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2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Садржај предме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before="0" w:after="60"/>
                              <w:ind w:left="360" w:hanging="0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iCs/>
                                <w:lang w:val="sr-RS"/>
                              </w:rPr>
                              <w:t xml:space="preserve">[1] </w:t>
                            </w:r>
                            <w:r>
                              <w:rPr>
                                <w:iCs/>
                                <w:lang w:val="sr-CS"/>
                              </w:rPr>
                              <w:t xml:space="preserve">Појам културног идентитета. </w:t>
                            </w:r>
                            <w:r>
                              <w:rPr>
                                <w:iCs/>
                                <w:lang w:val="sr-RS"/>
                              </w:rPr>
                              <w:t xml:space="preserve">[2] </w:t>
                            </w:r>
                            <w:r>
                              <w:rPr>
                                <w:iCs/>
                                <w:lang w:val="sr-CS"/>
                              </w:rPr>
                              <w:t xml:space="preserve">Дубровачка књижевност у историјама књижевности. </w:t>
                            </w:r>
                            <w:r>
                              <w:rPr>
                                <w:iCs/>
                                <w:lang w:val="sr-RS"/>
                              </w:rPr>
                              <w:t xml:space="preserve">[3] </w:t>
                            </w:r>
                            <w:r>
                              <w:rPr>
                                <w:iCs/>
                                <w:lang w:val="sr-CS"/>
                              </w:rPr>
                              <w:t xml:space="preserve">Ћирилска традиција у старом Дубровнику. </w:t>
                            </w:r>
                            <w:r>
                              <w:rPr>
                                <w:iCs/>
                                <w:lang w:val="sr-RS"/>
                              </w:rPr>
                              <w:t xml:space="preserve">[4] </w:t>
                            </w:r>
                            <w:r>
                              <w:rPr>
                                <w:iCs/>
                                <w:lang w:val="sr-CS"/>
                              </w:rPr>
                              <w:t xml:space="preserve">Култ светог Саве у Дубровнику. </w:t>
                            </w:r>
                            <w:r>
                              <w:rPr>
                                <w:iCs/>
                                <w:lang w:val="sr-RS"/>
                              </w:rPr>
                              <w:t xml:space="preserve">[5] </w:t>
                            </w:r>
                            <w:r>
                              <w:rPr>
                                <w:iCs/>
                                <w:lang w:val="sr-CS"/>
                              </w:rPr>
                              <w:t xml:space="preserve">Држићеви „нашјенци“, своји или туђи? </w:t>
                            </w:r>
                            <w:r>
                              <w:rPr>
                                <w:iCs/>
                                <w:lang w:val="sr-RS"/>
                              </w:rPr>
                              <w:t>[6]</w:t>
                            </w:r>
                            <w:r>
                              <w:rPr>
                                <w:iCs/>
                                <w:lang w:val="sr-CS"/>
                              </w:rPr>
                              <w:t xml:space="preserve">Српска историја у </w:t>
                            </w:r>
                            <w:r>
                              <w:rPr>
                                <w:i/>
                                <w:iCs/>
                                <w:lang w:val="sr-CS"/>
                              </w:rPr>
                              <w:t xml:space="preserve">Осману </w:t>
                            </w:r>
                            <w:r>
                              <w:rPr>
                                <w:iCs/>
                                <w:lang w:val="sr-CS"/>
                              </w:rPr>
                              <w:t xml:space="preserve">Ивана Гундулића. </w:t>
                            </w:r>
                            <w:r>
                              <w:rPr>
                                <w:iCs/>
                                <w:lang w:val="sr-RS"/>
                              </w:rPr>
                              <w:t xml:space="preserve">[7] </w:t>
                            </w:r>
                            <w:r>
                              <w:rPr>
                                <w:iCs/>
                                <w:lang w:val="sr-CS"/>
                              </w:rPr>
                              <w:t xml:space="preserve">Деветнаести век - столеће српства Дубровника. Интелектуални круг Срба католика. </w:t>
                            </w:r>
                            <w:r>
                              <w:rPr>
                                <w:iCs/>
                                <w:lang w:val="sr-RS"/>
                              </w:rPr>
                              <w:t>[8]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lang w:val="sr-CS"/>
                              </w:rPr>
                              <w:t xml:space="preserve">Историјске драме Матије Бана. </w:t>
                            </w:r>
                            <w:r>
                              <w:rPr>
                                <w:iCs/>
                                <w:lang w:val="sr-RS"/>
                              </w:rPr>
                              <w:t xml:space="preserve">[9] </w:t>
                            </w:r>
                            <w:r>
                              <w:rPr>
                                <w:i/>
                                <w:iCs/>
                                <w:lang w:val="sr-CS"/>
                              </w:rPr>
                              <w:t xml:space="preserve">Карађурђевка </w:t>
                            </w:r>
                            <w:r>
                              <w:rPr>
                                <w:iCs/>
                                <w:lang w:val="sr-CS"/>
                              </w:rPr>
                              <w:t xml:space="preserve">Меда Пуцића. </w:t>
                            </w:r>
                            <w:r>
                              <w:rPr>
                                <w:iCs/>
                                <w:lang w:val="sr-RS"/>
                              </w:rPr>
                              <w:t xml:space="preserve">[10] </w:t>
                            </w:r>
                            <w:r>
                              <w:rPr>
                                <w:iCs/>
                                <w:lang w:val="sr-CS"/>
                              </w:rPr>
                              <w:t xml:space="preserve">Драмски рад Никше Градија. </w:t>
                            </w:r>
                            <w:r>
                              <w:rPr>
                                <w:iCs/>
                                <w:lang w:val="sr-RS"/>
                              </w:rPr>
                              <w:t xml:space="preserve">[11] </w:t>
                            </w:r>
                            <w:r>
                              <w:rPr>
                                <w:iCs/>
                                <w:lang w:val="sr-CS"/>
                              </w:rPr>
                              <w:t xml:space="preserve">Историографско дело дум Ивана Стојановића. </w:t>
                            </w:r>
                            <w:r>
                              <w:rPr>
                                <w:iCs/>
                                <w:lang w:val="sr-RS"/>
                              </w:rPr>
                              <w:t xml:space="preserve">[12] </w:t>
                            </w:r>
                            <w:r>
                              <w:rPr>
                                <w:iCs/>
                                <w:lang w:val="sr-CS"/>
                              </w:rPr>
                              <w:t xml:space="preserve">Публицистички списи Антуна Фабриса. </w:t>
                            </w:r>
                            <w:r>
                              <w:rPr>
                                <w:iCs/>
                                <w:lang w:val="sr-RS"/>
                              </w:rPr>
                              <w:t xml:space="preserve">[13] </w:t>
                            </w:r>
                            <w:r>
                              <w:rPr>
                                <w:iCs/>
                                <w:lang w:val="sr-CS"/>
                              </w:rPr>
                              <w:t xml:space="preserve">Дубровник у делу Антуна Вучетића. </w:t>
                            </w:r>
                            <w:r>
                              <w:rPr>
                                <w:iCs/>
                                <w:lang w:val="sr-RS"/>
                              </w:rPr>
                              <w:t xml:space="preserve">[14] </w:t>
                            </w:r>
                            <w:r>
                              <w:rPr>
                                <w:iCs/>
                                <w:lang w:val="sr-CS"/>
                              </w:rPr>
                              <w:t xml:space="preserve">Дубровачке теме Јовице Перовића. </w:t>
                            </w:r>
                            <w:r>
                              <w:rPr>
                                <w:iCs/>
                                <w:lang w:val="sr-RS"/>
                              </w:rPr>
                              <w:t xml:space="preserve">[15] </w:t>
                            </w:r>
                            <w:r>
                              <w:rPr>
                                <w:iCs/>
                                <w:lang w:val="sr-CS"/>
                              </w:rPr>
                              <w:t xml:space="preserve">Књижевно дело Лука Зоре.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2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 xml:space="preserve">Препоручена литератур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lang w:val="sr-RS"/>
                              </w:rPr>
                              <w:t xml:space="preserve">Ирена Арсић, </w:t>
                            </w:r>
                            <w:r>
                              <w:rPr>
                                <w:i/>
                                <w:lang w:val="sr-RS"/>
                              </w:rPr>
                              <w:t>Борба за очување националног идентитета Срба у Дубровнику</w:t>
                            </w:r>
                            <w:r>
                              <w:rPr>
                                <w:lang w:val="sr-RS"/>
                              </w:rPr>
                              <w:t xml:space="preserve">, </w:t>
                            </w:r>
                            <w:r>
                              <w:rPr>
                                <w:lang w:val="sr-Latn-RS"/>
                              </w:rPr>
                              <w:t>Catena mundi</w:t>
                            </w:r>
                            <w:r>
                              <w:rPr>
                                <w:lang w:val="sr-RS"/>
                              </w:rPr>
                              <w:t>: о националном идентитету Срба</w:t>
                            </w:r>
                            <w:r>
                              <w:rPr>
                                <w:lang w:val="sr-Latn-RS"/>
                              </w:rPr>
                              <w:t xml:space="preserve">, IV, </w:t>
                            </w:r>
                            <w:r>
                              <w:rPr>
                                <w:lang w:val="sr-RS"/>
                              </w:rPr>
                              <w:t xml:space="preserve">приредио Бранимир Нешић, </w:t>
                            </w:r>
                            <w:r>
                              <w:rPr>
                                <w:lang w:val="sr-Latn-RS"/>
                              </w:rPr>
                              <w:t>Catena mundi</w:t>
                            </w:r>
                            <w:r>
                              <w:rPr>
                                <w:lang w:val="sr-RS"/>
                              </w:rPr>
                              <w:t>, Београд 2020, 469-48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sr-RS"/>
                              </w:rPr>
                              <w:t xml:space="preserve">Ирена Арсић, </w:t>
                            </w:r>
                            <w:r>
                              <w:rPr>
                                <w:i/>
                                <w:lang w:val="sr-RS"/>
                              </w:rPr>
                              <w:t>Срби у Дубровнику</w:t>
                            </w:r>
                            <w:r>
                              <w:rPr>
                                <w:lang w:val="sr-RS"/>
                              </w:rPr>
                              <w:t xml:space="preserve">, Задужбина Владете Јеротића – </w:t>
                            </w:r>
                            <w:r>
                              <w:rPr>
                                <w:lang w:val="sr-Latn-RS"/>
                              </w:rPr>
                              <w:t xml:space="preserve">Domus editoria Ars libri, </w:t>
                            </w:r>
                            <w:r>
                              <w:rPr>
                                <w:lang w:val="sr-RS"/>
                              </w:rPr>
                              <w:t>Београд 2019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Ivo Banac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 w:eastAsia="en-US"/>
                              </w:rPr>
                              <w:t xml:space="preserve">The Confessional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RS" w:eastAsia="en-US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 w:eastAsia="en-US"/>
                              </w:rPr>
                              <w:t>Rul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RS" w:eastAsia="en-US"/>
                              </w:rPr>
                              <w:t xml:space="preserve">“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 w:eastAsia="en-US"/>
                              </w:rPr>
                              <w:t xml:space="preserve">and the Dubrovnik Exception: The Origins of th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RS" w:eastAsia="en-US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 w:eastAsia="en-US"/>
                              </w:rPr>
                              <w:t>Serb-Catholic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RS" w:eastAsia="en-US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 w:eastAsia="en-US"/>
                              </w:rPr>
                              <w:t xml:space="preserve"> Circle in Nineteenth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R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 w:eastAsia="en-US"/>
                              </w:rPr>
                              <w:t>Century Dalmatia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R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 w:eastAsia="en-US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Slavic Review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 w:eastAsia="en-US"/>
                              </w:rPr>
                              <w:t xml:space="preserve">“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(Urbana, Illinois), 42 (1983), no. 3, 448-47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 xml:space="preserve">Злата Бојовић, </w:t>
                            </w:r>
                            <w:r>
                              <w:rPr>
                                <w:i/>
                                <w:lang w:val="sr-RS"/>
                              </w:rPr>
                              <w:t>Историја дубровачке књижевности</w:t>
                            </w:r>
                            <w:r>
                              <w:rPr>
                                <w:lang w:val="sr-RS"/>
                              </w:rPr>
                              <w:t>, Српска књижевна задруга, Београд 2015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lang w:val="sr-Latn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 w:eastAsia="en-US"/>
                              </w:rPr>
                              <w:t>Ј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 w:eastAsia="en-US"/>
                              </w:rPr>
                              <w:t xml:space="preserve">ован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 w:eastAsia="en-US"/>
                              </w:rPr>
                              <w:t xml:space="preserve"> Деретић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Latn-CS"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 w:eastAsia="en-US"/>
                              </w:rPr>
                              <w:t>Пут српске књижевности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 w:eastAsia="en-US"/>
                              </w:rPr>
                              <w:t>, Српска књижева задруга, Београд 1996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 w:eastAsia="en-US"/>
                              </w:rPr>
                              <w:t xml:space="preserve">Јеремија Митровић,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RS" w:eastAsia="en-US"/>
                              </w:rPr>
                              <w:t>Српство Дубровника,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 w:eastAsia="en-US"/>
                              </w:rPr>
                              <w:t xml:space="preserve"> Српска књижевна задруга, Београд, 1991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lang w:val="sr-Latn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 w:eastAsia="en-US"/>
                              </w:rPr>
                              <w:t xml:space="preserve">Antun Stražičić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Latn-RS" w:eastAsia="en-US"/>
                              </w:rPr>
                              <w:t xml:space="preserve">Dubrovački koluri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Latn-RS" w:eastAsia="en-US"/>
                              </w:rPr>
                              <w:t>priredio Stjepan Ćosić, Matica hrvatska u Dubrovniku, Dubrovnik 2019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ikola Tolja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 w:eastAsia="en-US"/>
                              </w:rPr>
                              <w:t>Dubrovački Srbi katolici – istine i zablud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Latn-RS" w:eastAsia="en-US"/>
                              </w:rPr>
                              <w:t xml:space="preserve">samostalno izdanje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Dubrovnik  2011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 xml:space="preserve">Наташа Трнавац Ћалдовић, </w:t>
                            </w:r>
                            <w:r>
                              <w:rPr>
                                <w:i/>
                                <w:lang w:val="sr-RS"/>
                              </w:rPr>
                              <w:t xml:space="preserve">По миша, по тице: самообликовање националног идентитета дубровачких Срба католика и дело дум Ивана Стојановића, </w:t>
                            </w:r>
                            <w:r>
                              <w:rPr>
                                <w:lang w:val="sr-RS"/>
                              </w:rPr>
                              <w:t xml:space="preserve">Задужбина Владете Јеротића – </w:t>
                            </w:r>
                            <w:r>
                              <w:rPr>
                                <w:lang w:val="sr-Latn-RS"/>
                              </w:rPr>
                              <w:t xml:space="preserve">Domus editoria Ars libri, </w:t>
                            </w:r>
                            <w:r>
                              <w:rPr>
                                <w:lang w:val="sr-RS"/>
                              </w:rPr>
                              <w:t>Београд 2019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Stjepan Ćosić, “Lujo Vojnović“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u: Stjepan Ćosić, Zoran Grijak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 w:eastAsia="en-US"/>
                              </w:rPr>
                              <w:t xml:space="preserve">Figure politike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 Hrvatski državni arhiv, Zagreb 2012, 13-17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 xml:space="preserve">Albert Haler,  </w:t>
                            </w:r>
                            <w:r>
                              <w:rPr>
                                <w:i/>
                                <w:lang w:val="sr-Latn-RS"/>
                              </w:rPr>
                              <w:t>Novija dubrovačka književnost,</w:t>
                            </w:r>
                            <w:r>
                              <w:rPr>
                                <w:lang w:val="sr-Latn-RS"/>
                              </w:rPr>
                              <w:t xml:space="preserve">  Hrvatski</w:t>
                            </w:r>
                            <w:r>
                              <w:rPr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lang w:val="sr-Latn-RS"/>
                              </w:rPr>
                              <w:t xml:space="preserve"> izdavački </w:t>
                            </w:r>
                            <w:r>
                              <w:rPr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lang w:val="sr-Latn-RS"/>
                              </w:rPr>
                              <w:t>bibliografski zavod, Zagreb 1944.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lang w:val="sr-CS"/>
                              </w:rPr>
                              <w:t xml:space="preserve">Број часова </w:t>
                            </w:r>
                            <w:r>
                              <w:rPr>
                                <w:lang w:val="sr-CS"/>
                              </w:rPr>
                              <w:t xml:space="preserve"> активне наставе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Теоријска настава: 2</w:t>
                            </w:r>
                          </w:p>
                        </w:tc>
                        <w:tc>
                          <w:tcPr>
                            <w:tcW w:w="4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рактична настава: 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2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Методе извођења настав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lang w:val="sr-CS"/>
                              </w:rPr>
                              <w:t>Монолошка, дијалошка, консултативна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2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Оцена  знања (максимални број поена 100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lang w:val="sr-CS"/>
                              </w:rPr>
                              <w:t>Семинар: 30 поена, писмени испит 30, усмени испит 40.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2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Начин провере знања могу бити различити : (писмени испити, усмени испт, презентација пројекта, семинари итд......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2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*максимална дужна 1 страница А4 форма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09:00Z</dcterms:created>
  <dc:creator>Windows User</dc:creator>
  <dc:description/>
  <dc:language>en-US</dc:language>
  <cp:lastModifiedBy>Gapa</cp:lastModifiedBy>
  <cp:lastPrinted>2008-06-10T13:57:00Z</cp:lastPrinted>
  <dcterms:modified xsi:type="dcterms:W3CDTF">2021-01-24T18:09:00Z</dcterms:modified>
  <cp:revision>2</cp:revision>
  <dc:subject/>
  <dc:title/>
</cp:coreProperties>
</file>